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bookmarkStart w:id="0" w:name="_Hlk57051120"/>
      <w:bookmarkEnd w:id="0"/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Vypracování projektové dokumentace na opravu zabezpečovacích zařízení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 trati Tišnov – Žďár nad Sázavou“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" w:name="_Hlk57051120"/>
      <w:bookmarkStart w:id="2" w:name="_Hlk57051120"/>
      <w:bookmarkEnd w:id="2"/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.5</w:t>
        <w:tab/>
        <w:t>GEODETICKÝ PODKLAD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bookmarkStart w:id="3" w:name="_Hlk77881606"/>
      <w:bookmarkStart w:id="4" w:name="_Hlk57051515"/>
      <w:bookmarkEnd w:id="3"/>
      <w:bookmarkEnd w:id="4"/>
      <w:r>
        <w:rPr>
          <w:b/>
          <w:bCs/>
          <w:sz w:val="22"/>
          <w:szCs w:val="22"/>
        </w:rPr>
        <w:t>1</w:t>
        <w:tab/>
        <w:t>Technická zpráv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</w:t>
        <w:tab/>
        <w:t>Majetkoprávní čá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1</w:t>
        <w:tab/>
        <w:t>Seznam nemovitostí dotčených stavbou</w:t>
      </w:r>
    </w:p>
    <w:p>
      <w:pPr>
        <w:pStyle w:val="Normal"/>
        <w:ind w:left="70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UPFL do 50 m </w:t>
      </w:r>
    </w:p>
    <w:p>
      <w:pPr>
        <w:pStyle w:val="Normal"/>
        <w:ind w:left="70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znam sousedních nemovitostí</w:t>
      </w:r>
    </w:p>
    <w:p>
      <w:pPr>
        <w:pStyle w:val="Normal"/>
        <w:ind w:left="70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ilance ploch</w:t>
      </w:r>
    </w:p>
    <w:p>
      <w:pPr>
        <w:pStyle w:val="Normal"/>
        <w:rPr>
          <w:b/>
          <w:b/>
          <w:bCs/>
          <w:sz w:val="22"/>
          <w:szCs w:val="22"/>
        </w:rPr>
      </w:pPr>
      <w:bookmarkStart w:id="5" w:name="_Hlk57922180"/>
      <w:bookmarkEnd w:id="5"/>
      <w:r>
        <w:rPr>
          <w:b/>
          <w:bCs/>
          <w:sz w:val="22"/>
          <w:szCs w:val="22"/>
        </w:rPr>
        <w:tab/>
        <w:t>2.1–2.5</w:t>
        <w:tab/>
        <w:t>Situace nemovitostí dotčených stavbou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bookmarkStart w:id="6" w:name="_Hlk57922180"/>
      <w:bookmarkEnd w:id="6"/>
      <w:r>
        <w:rPr>
          <w:b/>
          <w:bCs/>
          <w:sz w:val="22"/>
          <w:szCs w:val="22"/>
        </w:rPr>
        <w:t>3</w:t>
        <w:tab/>
        <w:t>Údaje z katastru nemovitostí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4</w:t>
        <w:tab/>
      </w:r>
      <w:bookmarkStart w:id="7" w:name="_Hlk68120300"/>
      <w:r>
        <w:rPr>
          <w:b/>
          <w:bCs/>
          <w:sz w:val="22"/>
          <w:szCs w:val="22"/>
        </w:rPr>
        <w:t xml:space="preserve">Záborový elaborát </w:t>
      </w:r>
      <w:bookmarkEnd w:id="7"/>
      <w:r>
        <w:rPr>
          <w:b/>
          <w:bCs/>
          <w:sz w:val="22"/>
          <w:szCs w:val="22"/>
        </w:rPr>
        <w:t>– soubory DG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</w:t>
        <w:tab/>
        <w:t>Návrh vytyčovací sí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1</w:t>
        <w:tab/>
        <w:t>Vytyčovací síť – Místopisy drážního bodového pol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1- 2.5</w:t>
        <w:tab/>
        <w:t>Vytyčovací síť – vytyčovací sí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3</w:t>
        <w:tab/>
        <w:t>Vytyčovací síť - Seznam souřadnic drážního bodového pol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</w:t>
        <w:tab/>
        <w:t>Koordinační vytyčovací výkres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</w:t>
        <w:tab/>
        <w:t>Koordinační vytyčovací výkres – Seznam souřadnic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1-2.5</w:t>
        <w:tab/>
        <w:t>Koordinační vytyčovací výkres – Grafická čá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</w:t>
        <w:tab/>
        <w:t>Obvod stavby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</w:t>
        <w:tab/>
        <w:t>Obvod stavby – Seznam souřadnic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1-2.5</w:t>
        <w:tab/>
        <w:t xml:space="preserve">Obvod stavby </w:t>
      </w:r>
      <w:bookmarkStart w:id="8" w:name="_Hlk72164839"/>
      <w:r>
        <w:rPr>
          <w:b/>
          <w:bCs/>
          <w:sz w:val="22"/>
          <w:szCs w:val="22"/>
        </w:rPr>
        <w:t xml:space="preserve">– </w:t>
      </w:r>
      <w:bookmarkStart w:id="9" w:name="_Hlk72164701"/>
      <w:r>
        <w:rPr>
          <w:b/>
          <w:bCs/>
          <w:sz w:val="22"/>
          <w:szCs w:val="22"/>
        </w:rPr>
        <w:t>Grafická část</w:t>
      </w:r>
      <w:bookmarkEnd w:id="8"/>
      <w:bookmarkEnd w:id="9"/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</w:t>
        <w:tab/>
        <w:t>Geodetické a mapové podklad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0" w:name="_Hlk57051515"/>
      <w:bookmarkStart w:id="11" w:name="_Hlk57051515"/>
      <w:bookmarkEnd w:id="11"/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2" w:name="_Hlk77881606"/>
      <w:bookmarkStart w:id="13" w:name="_Hlk77881606"/>
      <w:bookmarkEnd w:id="13"/>
    </w:p>
    <w:p>
      <w:pPr>
        <w:pStyle w:val="Normal"/>
        <w:rPr/>
      </w:pPr>
      <w:r>
        <w:rPr>
          <w:bCs/>
          <w:sz w:val="22"/>
          <w:szCs w:val="22"/>
        </w:rPr>
        <w:t>Poznámka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ýstupy jsou vyhotoveny v papírové podobě, v souborech PDF, DGN, TXT,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Word, Excel, dle charakteru příloh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6:31:00Z</dcterms:created>
  <dc:creator>Smetana</dc:creator>
  <dc:description/>
  <cp:keywords/>
  <dc:language>en-US</dc:language>
  <cp:lastModifiedBy>uzivatel</cp:lastModifiedBy>
  <cp:lastPrinted>2012-07-19T15:04:00Z</cp:lastPrinted>
  <dcterms:modified xsi:type="dcterms:W3CDTF">2023-05-02T04:42:00Z</dcterms:modified>
  <cp:revision>137</cp:revision>
  <dc:subject/>
  <dc:title>_____________________________________</dc:title>
</cp:coreProperties>
</file>